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Истомин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22 года</w:t>
        <w:tab/>
        <w:tab/>
        <w:tab/>
        <w:tab/>
        <w:tab/>
        <w:tab/>
        <w:tab/>
        <w:t>х. Истом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довба Дмитрий Анатольевич – глава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ицина Светлана Александровна – начальник сектора имущественных отношений и архитектуры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рока Александр Иванович – председатель Собрания депутатов – глава Истомин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4 человека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правила землепользования и застройки Истоминского сельского поселения Аксайского района Ростовской области (далее – Проект правил землепользования и застройки) разработан обществом с ограниченной ответственностью «Архитектура и градостроительство»  на основании постановления Администрации Аксайского района от 15 апреля 2021года № 207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 апреля 2021 года № 17 (1291).  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Проектом правил землепользования и застройки предусмотрены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ачного некоммерческого товарищества «Чистые пруды» в границах земельных участков с кадастровыми номерами 61:02:0600014:1541, 61:02:0600014:1542 включена в состав территориальной зоны СХ-2 «Зона существующего ведения садоводств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ключить земельные участки с кадастровыми номерами 61:02:0600017:2028, 61:02:0600017:2826, 61:02:0600017:2934, 61:02:0600017:2973, 61:02:0600017:3885, 61:02:0600017:3887, 61:02:0600017:3889, 61:02:0600017:3891, 61:02:0600017:3892 в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остав территориальной зоны </w:t>
      </w:r>
      <w:r>
        <w:rPr>
          <w:sz w:val="28"/>
          <w:szCs w:val="28"/>
        </w:rPr>
        <w:t xml:space="preserve">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9 «Ограничения на использование земельных участков и объектов капитального строительства, выделенные по экологическим и санитарно-эпидемиологическим условиям использования территорий, по условиям предотвращения чрезвычайных ситуаций природного и техногенного характера и борьбы с их последствиями» сл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 выбросов (размещения) отходов, животноводческие фермы, скотобойни и другие объекты, способствующие привлечению и массовому скоплению птиц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, способствующие привлечению и скоплению птиц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ероводческие фермы, скотобойн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подсобные хозяйства (свинарники, коровники, птицефермы, зверофермы, рыбные пруды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а концентрированных выбросов пищевых отходов, свалки пищевых отходов, открытые свалки ТБО, закрытые свалки ТБО, не имеющие широкую рабочую карту, несанкционированные свалки на открытых местах любого объем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зернохранилища, предприятия по переработке зерна (элеваторы, мельницы и т.п.) и производству корм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в которых выращиваются ягоды и мелкоплодные раст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ые водоемы, реки, боло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томогильник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мусоросжигательные и мусороперерабатывающие заводы, объекты сортировки мусора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Установить градостроительный регламент территориальной зоны  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:</w:t>
      </w:r>
    </w:p>
    <w:p>
      <w:pPr>
        <w:pStyle w:val="Normal"/>
        <w:jc w:val="both"/>
        <w:rPr/>
      </w:pPr>
      <w:r>
        <w:rPr>
          <w:b/>
          <w:bCs/>
        </w:rPr>
        <w:t>П-4. Зона промышленных, производственных, коммунальных и складских объектов II класса опасности.</w:t>
      </w:r>
    </w:p>
    <w:p>
      <w:pPr>
        <w:pStyle w:val="Normal"/>
        <w:jc w:val="both"/>
        <w:rPr/>
      </w:pPr>
      <w:r>
        <w:rPr/>
        <w:tab/>
        <w:t xml:space="preserve">Зона П-4 выделена для обеспечения правовых условий формирования коммунально-производственных предприятий, отнесенных действующими санитарными нормами к объектам с санитарно-защитной зоной не более 500м. Допускаются некоторые коммерческие услуги, способствующие развитию производственной деятельности, допускается размещение объектов малого предпринимательства. </w:t>
      </w:r>
    </w:p>
    <w:p>
      <w:pPr>
        <w:pStyle w:val="Normal"/>
        <w:jc w:val="both"/>
        <w:rPr/>
      </w:pPr>
      <w:r>
        <w:rPr/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Cs/>
        </w:rPr>
      </w:pPr>
      <w:r>
        <w:rPr>
          <w:bCs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190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о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елов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/>
              <w:t xml:space="preserve">Минимальные отступы от границ соседнего участка - 1 м.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азин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бъекты капитального строительства</w:t>
            </w:r>
            <w:r>
              <w:rPr/>
              <w:t>, нестационарные торговые объекты</w:t>
            </w:r>
            <w:r>
              <w:rPr>
                <w:rFonts w:eastAsia="SimSun;宋体"/>
              </w:rPr>
              <w:t>, предназначенные для продажи товаров, торговая площадь которых составляет до 5000 кв. 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июты для животны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рганизации гостиниц для живот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научной деятель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ведение научных исследов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научных испыт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8 - 1.11, 1.15, 1.19, 1.2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ого участка -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сооружений от уровня земли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еспечение сельскохозяйственного производств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/>
              <w:t>Предельная высота зданий, строений от уровня земли 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1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ая/минимальная площадь земельных участков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21%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яжел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втомобиле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5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ег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текстильной, фарфоро-фаянсовой, электронной промышлен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армацевтическ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фармацевтического производства, в том числе объектов, в отношен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ищев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3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фтехимичес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7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Энергети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гидроэнергетики, тепловые станции и другие электростанции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58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/>
              <w:t xml:space="preserve">Для </w:t>
            </w:r>
            <w:r>
              <w:rPr>
                <w:rFonts w:eastAsia="SimSun;宋体"/>
                <w:lang w:eastAsia="zh-CN"/>
              </w:rPr>
              <w:t xml:space="preserve">размещения объектов связи, радиовещания, телевидения, антенных полей, за исключение линейных объектов, </w:t>
            </w:r>
            <w:r>
              <w:rPr/>
              <w:t>градостроительный регламент распространяется на земельный участок, образованный на расстоянии не менее 50 метров от границ земельных участков, предназначенных для индивидуального жилищного строительства, ведения личного подсобного хозяйства и ведения садоводства.</w:t>
            </w:r>
          </w:p>
        </w:tc>
      </w:tr>
      <w:tr>
        <w:trPr>
          <w:trHeight w:val="7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клад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Складские площад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Целлюлозно-бумаж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5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Научно-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ужебные гараж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ъекты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lang w:eastAsia="ar-SA"/>
                </w:rPr>
                <w:t>кодами 4.9.1.1</w:t>
              </w:r>
            </w:hyperlink>
            <w:r>
              <w:rPr>
                <w:rFonts w:eastAsia="MS Mincho;ＭＳ 明朝"/>
                <w:lang w:eastAsia="ar-SA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lang w:eastAsia="ar-SA"/>
                </w:rPr>
                <w:t>4.9.1.4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Заправка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еспечение дорожного отдых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мобильные мой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монт автомобиле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мобильных доро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186">
              <w:r>
                <w:rPr>
                  <w:rStyle w:val="InternetLink"/>
                  <w:rFonts w:eastAsia="MS Mincho;ＭＳ 明朝"/>
                  <w:lang w:eastAsia="ar-SA"/>
                </w:rPr>
                <w:t>кодами 2.7.1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382">
              <w:r>
                <w:rPr>
                  <w:rStyle w:val="InternetLink"/>
                  <w:rFonts w:eastAsia="MS Mincho;ＭＳ 明朝"/>
                  <w:lang w:eastAsia="ar-SA"/>
                </w:rPr>
                <w:t>4.9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567">
              <w:r>
                <w:rPr>
                  <w:rStyle w:val="InternetLink"/>
                  <w:rFonts w:eastAsia="MS Mincho;ＭＳ 明朝"/>
                  <w:lang w:eastAsia="ar-SA"/>
                </w:rPr>
                <w:t>7.2.3</w:t>
              </w:r>
            </w:hyperlink>
            <w:r>
              <w:rPr>
                <w:rFonts w:eastAsia="MS Mincho;ＭＳ 明朝"/>
                <w:lang w:eastAsia="ar-SA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служивание перевозок пассажир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584">
              <w:r>
                <w:rPr>
                  <w:rStyle w:val="InternetLink"/>
                  <w:rFonts w:eastAsia="MS Mincho;ＭＳ 明朝"/>
                  <w:lang w:eastAsia="ar-SA"/>
                </w:rPr>
                <w:t>кодом 7.6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янки транспорта общего 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ммунальное обслужива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3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</w:t>
            </w:r>
          </w:p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утреннего</w:t>
            </w:r>
          </w:p>
          <w:p>
            <w:pPr>
              <w:pStyle w:val="Normal"/>
              <w:suppressAutoHyphens w:val="tru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оряд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лично-дорожная се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Благоустройство территор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SimSun;宋体"/>
          <w:b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  <w:r>
        <w:rPr/>
        <w:t xml:space="preserve"> </w:t>
      </w:r>
      <w:r>
        <w:rPr>
          <w:rFonts w:eastAsia="SimSun;宋体"/>
          <w:b/>
          <w:lang w:eastAsia="zh-CN"/>
        </w:rPr>
        <w:t>не устанавливаются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4 марта 2022 года № 8 (1342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 марта 2022 года № 03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 марта 2022 года № 9 (134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11 марта 2022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1 марта 2022 года по 28 марта 2022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онов В.С. предложил привести Правила землепользования и застройки привести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, в действующей редакции Приказа от 16 сентября 2021 года № П/0414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достроительный регламент территориальных зон Ж-1 «Существующая жилая застройка», Ж-2 «Развитие жилой застройки», </w:t>
      </w:r>
      <w:r>
        <w:rPr>
          <w:bCs/>
          <w:sz w:val="28"/>
          <w:szCs w:val="28"/>
        </w:rPr>
        <w:t>Ц-1 «Обслуживание жилой застройки», Ц-2 «Объекты придорожного сервиса»</w:t>
      </w:r>
      <w:r>
        <w:rPr/>
        <w:t xml:space="preserve"> дополнить основным видом разрешенного использования 2.7.2 «Размещение гаражей для собственных нужд»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2794"/>
        <w:gridCol w:w="3358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Размещение гаражей для собственных нуж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высота зданий, строений, сооружений от уровня земли - 3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firstLine="426"/>
              <w:rPr>
                <w:rFonts w:eastAsia="SimSun;宋体"/>
                <w:lang w:eastAsia="zh-CN"/>
              </w:rPr>
            </w:pPr>
            <w:r>
              <w:rPr/>
              <w:t>Минимальные отступы от границ соседнего участка - 1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сти наименование видов объектов следующих видов разрешенного использования в соответствие с действующей редакцией классификатора видов разрешенного использования земельных участков, оставив параметры разрешенного использования земельных участков и объектов капитального строительства без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6124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хозяйственных построек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</w:t>
            </w:r>
            <w:r>
              <w:rPr>
                <w:b/>
              </w:rPr>
              <w:t xml:space="preserve">с кодами </w:t>
            </w:r>
            <w:r>
              <w:rPr>
                <w:rStyle w:val="Searchresult"/>
                <w:b/>
              </w:rPr>
              <w:t>2.7.2</w:t>
            </w:r>
            <w:r>
              <w:rPr/>
              <w:t>, 4.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</w:t>
            </w:r>
            <w:r>
              <w:rPr>
                <w:b/>
              </w:rPr>
              <w:t>с кодами 4.5, 4.6, 4.8.1</w:t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пансионатов, гостиниц, кемпингов, домов отдыха, не оказывающих услуги по лечению; размещение детских лагерей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</w:t>
            </w:r>
            <w:r>
              <w:rPr>
                <w:b/>
              </w:rPr>
              <w:t>жилого дома, указанного в описании вида разрешенного использования с кодом 2.1,</w:t>
            </w:r>
            <w:r>
              <w:rPr/>
              <w:t xml:space="preserve"> хозяйственных построек и гаражей </w:t>
            </w:r>
            <w:r>
              <w:rPr>
                <w:b/>
              </w:rPr>
              <w:t>для собственных нуж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59:00Z</dcterms:created>
  <dc:creator>Admin</dc:creator>
  <dc:description/>
  <cp:keywords/>
  <dc:language>en-US</dc:language>
  <cp:lastModifiedBy>user</cp:lastModifiedBy>
  <cp:lastPrinted>2020-11-09T09:59:00Z</cp:lastPrinted>
  <dcterms:modified xsi:type="dcterms:W3CDTF">2022-04-05T15:35:00Z</dcterms:modified>
  <cp:revision>3</cp:revision>
  <dc:subject/>
  <dc:title>ПРОТОКОЛ</dc:title>
</cp:coreProperties>
</file>